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ewitalizacja budynków w Radomyślu Wielkim: budowa budynków usługowych na cele kulturalne i mieszkań socjalnych- Rynek 6 i Rynek 18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850880"/>
      <w:bookmarkStart w:id="1" w:name="__Fieldmark__0_115185088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850880"/>
      <w:bookmarkStart w:id="3" w:name="__Fieldmark__1_115185088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4-01T10:57:00Z</dcterms:modified>
  <cp:revision>39</cp:revision>
  <dc:subject/>
  <dc:title>Rozdział II SIWZ – Załącznik nr 6 do oferty</dc:title>
</cp:coreProperties>
</file>